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Kultura a umění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ýtvar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. období - 3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14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Výtvarná výchova ve 3 . ročníku ZV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</w:rPr>
              <w:t>Vzdělávání v předmětu Výtvarná výchova ve 3.ročníku směřuje k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aktickému osvojení potřebných výtvarných dovedností a techni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eznámení prostřednictvím různých činností s výrazovými prostředky a jazykem výtvarného umě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ozvíjení své přirozené potřeby vlastního výtvarného vyjádření, svou fantazii, prostorovou představivost, smysl pro originalitu a vlastní výra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vořivé práci, užívání výrazových prostředků pro sebevyjádř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znávání zákonitosti tvorby, seznámení se s uměleckými díly, učí se je chápat a rozpoznávat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Ověřování komunikačních účinků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, 1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1.7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, 2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 2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3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, 4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, 5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, 5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 6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, 6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, 7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držuje zásady bezpečnosti a hygieny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různými pracovními technik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nímá své okolí, uvědomuje si sama seb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ýtvarně vyjadřuje vjemy na základě vlastních prožitků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ycení děje, prožitku, nových zkušenos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menování jednotlivých obrazových elemen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víjení dětské fantazie a představiv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ace příběh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přírody, lavírování, kresba tuš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sba tuší do klovat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a galerie, výsta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- literatur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Rozvíjení smyslové citlivosti, uplatňování subjektivi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4, 1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8, 2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2, 2.4, 2.5, 3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2, 3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6, 3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 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, 4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 5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3, 5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 6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 6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6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šímá si vztahů a dějů kolem seb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událost různými smys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ědomuje si podíl zraku na jejich vním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je výtvarně zpracov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staví  předměty do neobvyklých souvisl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výtvarně zpracovat a vyjádřit své předsta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mýšlí, mění, dokonču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áže vyjádřit své fantazijní předsta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erpretuje je verbál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ovnává svůj způsob vyjádření s tvorbou ostatn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olektivně pracu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ginálním způsobem kombinuje linii,tvar, objem,barvu, texturu, objek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souvislost mezi pohádkovou postavou( zvířetem) a prostředím ve kterém ži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olně pracuje s vizuálně obraznými elemen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olí materiál a způsob vyjádření vlastních předsta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nímá souvislost mezi detailem a celk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jednodušuje, vybírá prvky, uplatňuje osobit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zoruje  a zobrazuje tvary a funkce předmě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mýšlí příběhy a kontex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amostatně volí vizuálně obrazné elementy k vyjádření napětí, kontrastu, dě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rbálně hodnotí dílo své i tvorbu ostatn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naží se vstupovat do společného projek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emá zábrany, volně rozvíjí své myšlenky, své fantazijní předsta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ěřuje si vliv své činnosti na okol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tavuje své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dílí se na zlepšení prostředí škol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verbální napodobe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stor, detail, pozadí, kompozice, práce s barvou, barvy základní a podvojné, míchání barev, barevný kontrast a harmo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hledávání a výtvarné dotváření – dle představy, přírodn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tváření prostorových objektů seskupen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kombinacích přírodních materiá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tiší, koláž, zapouštění, vystřižení, dekorace ve třídě, slámové post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s linií – tužková linie, druhy linií, zhušťování, zřeďování linií, vlastnosti lini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foukávání barevných skvrn, dobar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tvarné dotváření nakresleného objektu podle vlastní fantaz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esba, malba, kombinovaná technika, kombinace neobvyklých materiá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rotisk, slámové vě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víjení kladného vztahu k přírod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stor, oblast, prostředí, vliv na prostředí, účelnost, terén, zákoutí, kompozice, reliéf, detail, celek a části, zjednodušení, stylizace, povrch, struktura, dek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běhy hrnečků, exotická zahrada, kávomlýnek, starožitné hodiny, paví krá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žité práce dekorativní – kompozice plochy, prostředí, prostor, kouzlo, atmosféra, písmo, vzpomín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žití práce prostorov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esba z představy, geometrické a rostlinné tvary, otisk štět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tvarné dotváření nakresleného objektu podle vlastní fantaz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tváření skutečnosti na základě vlastních prožitků, vzpomínka, vědomí, podvědomí, negativ/ pozitiv, vkus/ nevkus v interié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ustrace ke knize, na co myslím?, dobro/ z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-litera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Výtvarná výchova ve 3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80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tvar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myslové citlivosti, uplatňování subjektiv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a skupinové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doba školy a tří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baz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is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životnímu prostřed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stro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0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34:00Z</dcterms:created>
  <dc:creator>Vanous</dc:creator>
  <dc:description/>
  <cp:keywords/>
  <dc:language>en-US</dc:language>
  <cp:lastModifiedBy>Učitel</cp:lastModifiedBy>
  <cp:lastPrinted>2006-03-13T08:35:00Z</cp:lastPrinted>
  <dcterms:modified xsi:type="dcterms:W3CDTF">2022-06-01T13:55:00Z</dcterms:modified>
  <cp:revision>3</cp:revision>
  <dc:subject/>
  <dc:title>UČEBNÍ OSNOVY  FZŠ Mezi Školami</dc:title>
</cp:coreProperties>
</file>